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Шилкинский район» от «___» ________ 2021 г. № ______ «О бюджете муниципального района «Шилкинский район» на 2022 год и плановый период 2023 и 2024 годов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консолидированного бюджета муниципального района «Шилкинский район» - органов местного самоуправления и находящихся в их ведении бюджетных учреждений на 2022 год и плановый период 2023 и 2024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880"/>
        <w:gridCol w:w="6759"/>
      </w:tblGrid>
      <w:tr>
        <w:trPr>
          <w:trHeight w:val="2899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 доходов бюджет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670</wp:posOffset>
                      </wp:positionV>
                      <wp:extent cx="2527300" cy="5556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0" cy="555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2992"/>
                                  </w:tblGrid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39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39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од главного администратора доход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7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9pt;height:437.5pt;mso-wrap-distance-left:0pt;mso-wrap-distance-right:9pt;mso-wrap-distance-top:0pt;mso-wrap-distance-bottom:0pt;margin-top:-12.1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2992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3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3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главного администратора дох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7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главных администраторов доходов консолидированного бюджета муниципального района «Шилкинский район - исполнительных органов местного самоуправления и находящихся в их ведении бюджетных учрежде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финансам администрации муниципального района «Шилкинский район»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20077</w:t>
            </w:r>
            <w:r>
              <w:rPr>
                <w:lang w:val="en-US"/>
              </w:rPr>
              <w:t xml:space="preserve"> 05 0000 15</w:t>
            </w:r>
            <w:r>
              <w:rPr/>
              <w:t>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9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57"/>
              <w:gridCol w:w="23"/>
            </w:tblGrid>
            <w:tr>
              <w:trPr/>
              <w:tc>
                <w:tcPr>
                  <w:tcW w:w="705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ам муниципальных районов на создание                                                           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81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1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2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55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6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8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5"/>
              <w:gridCol w:w="23"/>
            </w:tblGrid>
            <w:tr>
              <w:trPr/>
              <w:tc>
                <w:tcPr>
                  <w:tcW w:w="69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5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116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8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4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20"/>
              <w:gridCol w:w="23"/>
            </w:tblGrid>
            <w:tr>
              <w:trPr/>
              <w:tc>
                <w:tcPr>
                  <w:tcW w:w="962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населения до 300 тысяч человек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6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 </w:t>
            </w:r>
            <w:r>
              <w:rPr/>
              <w:t>29</w:t>
            </w:r>
            <w:r>
              <w:rPr>
                <w:lang w:val="en-US"/>
              </w:rPr>
              <w:t>999 05 0000 15</w:t>
            </w:r>
            <w:r>
              <w:rPr/>
              <w:t>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7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3512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8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4 05 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505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001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</w:t>
            </w:r>
            <w:r>
              <w:rPr>
                <w:lang w:val="en-US"/>
              </w:rPr>
              <w:t>3</w:t>
            </w:r>
            <w:r>
              <w:rPr/>
              <w:t>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25555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сидий на реализацию программ формирования современной городской среды из бюджетов поселений</w:t>
            </w:r>
          </w:p>
        </w:tc>
      </w:tr>
      <w:tr>
        <w:trPr>
          <w:trHeight w:val="41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45505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, из бюджетов поселений</w:t>
            </w:r>
          </w:p>
        </w:tc>
      </w:tr>
      <w:tr>
        <w:trPr>
          <w:trHeight w:val="11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505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Возврат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, из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25018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25555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реализацию программ формирования современной городской среды из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 07150 01 1000 11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0 01 0000 11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 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итет культуры Администрации муниципального района "Шилкинский район"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а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 05 0000 41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 05 0000 4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 04050 05 0000 4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 06013 05 0000 4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 06013 13 0000 4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митет образования Администрации муниципального района "Шилкинский район"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23:10:00Z</dcterms:created>
  <dc:creator>x</dc:creator>
  <dc:description/>
  <cp:keywords/>
  <dc:language>en-US</dc:language>
  <cp:lastModifiedBy>Елена Александровна ЕА. Конакова</cp:lastModifiedBy>
  <cp:lastPrinted>2017-01-10T10:48:00Z</cp:lastPrinted>
  <dcterms:modified xsi:type="dcterms:W3CDTF">2021-11-08T05:12:00Z</dcterms:modified>
  <cp:revision>3</cp:revision>
  <dc:subject/>
  <dc:title>Приложение № 3</dc:title>
</cp:coreProperties>
</file>